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5 do SIWZ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OS/201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  dnia …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Miejscowość)                      (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ów ubiegających się wspólnie (np. spółka cywilna, konsorcju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</w:rPr>
        <w:t>My, niżej podpisani, jako Wykonawcy wspólnie ubiegający się o udzielenie zamówienia w przetargu n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ukcesywne dostawy w 2016 r. , do Domu Pomocy Społecznej w Mnichowie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rtykułów ogólnospożywczych (tj. artykułów spożywczych, artykułów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leczarskich, pieczywa, artykułów ciastkarskich i ciast, mięsa i wędlin, artykułów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ybnych, jaj kurzych, mrożonek)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.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ależy wykazać wszystkich Wykonawców ubiegających się wspólnie)</w:t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265"/>
        <w:gridCol w:w="371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łna nazwa i adres siedziby Wykonawcy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pieczęć firmowa Wykonawcy )</w:t>
            </w:r>
          </w:p>
        </w:tc>
        <w:tc>
          <w:tcPr>
            <w:tcW w:w="3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ię i nazwisko osoby/osób Wykonawcy,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y Pełnomocnikiem :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ać dokładne dane pełnomocnika, nazwę i adres podmiotu lub imię i nazwisko, adres, pesel osoby ustanowionej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ełnomocniki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u w przetargu jw. i zawarcia umowy *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*- właściwe podkreślić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czynności związane z udziałem w/w Wykonawców ubiegających się wspólnie           o udzielenie zamówienia w przetargu j.w,  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z udziałem w/w Wykonawców ubiegających się wspólnie o udzielenie zamówienia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 Wykonawców ubiegających się wspólni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630"/>
        <w:gridCol w:w="5348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łna nazwa </w:t>
            </w:r>
          </w:p>
          <w:p>
            <w:pPr>
              <w:pStyle w:val="Zawartotabeli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adres siedziby Wykonawcy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 pieczęć firmowa Wykonawcy )</w:t>
            </w:r>
          </w:p>
        </w:tc>
        <w:tc>
          <w:tcPr>
            <w:tcW w:w="5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ieczęć/pieczęcie, podpis /y osoby/osób upoważnionej/ych do reprezentowania Wykonawcy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5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W przypadku gdy ofertę składa Spółka cywilna, konsorcjum składające się z większej liczby Wykonawców (firm) w/w tabele należy dostosować do liczby Wykonawców składających się na Spółkę cywilną, konsorcju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3">
    <w:name w:val="WW8Num4z3"/>
    <w:qFormat/>
    <w:rPr>
      <w:color w:val="000000"/>
    </w:rPr>
  </w:style>
  <w:style w:type="character" w:styleId="WW8Num14z3">
    <w:name w:val="WW8Num14z3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15z3">
    <w:name w:val="WW8Num15z3"/>
    <w:qFormat/>
    <w:rPr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0z1">
    <w:name w:val="WW8Num10z1"/>
    <w:qFormat/>
    <w:rPr>
      <w:b w:val="false"/>
    </w:rPr>
  </w:style>
  <w:style w:type="character" w:styleId="WW8Num16z3">
    <w:name w:val="WW8Num16z3"/>
    <w:qFormat/>
    <w:rPr>
      <w:color w:val="00000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color w:val="auto"/>
    </w:rPr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sz w:val="22"/>
      <w:szCs w:val="22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1z1">
    <w:name w:val="WW8Num11z1"/>
    <w:qFormat/>
    <w:rPr>
      <w:b w:val="false"/>
    </w:rPr>
  </w:style>
  <w:style w:type="character" w:styleId="WW8Num18z3">
    <w:name w:val="WW8Num18z3"/>
    <w:qFormat/>
    <w:rPr>
      <w:color w:val="000000"/>
    </w:rPr>
  </w:style>
  <w:style w:type="character" w:styleId="WW8Num25z0">
    <w:name w:val="WW8Num25z0"/>
    <w:qFormat/>
    <w:rPr>
      <w:rFonts w:ascii="Arial" w:hAnsi="Arial" w:cs="Arial"/>
      <w:color w:val="000000"/>
      <w:sz w:val="22"/>
      <w:szCs w:val="22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auto"/>
    </w:rPr>
  </w:style>
  <w:style w:type="character" w:styleId="WW8Num35z3">
    <w:name w:val="WW8Num35z3"/>
    <w:qFormat/>
    <w:rPr>
      <w:b w:val="false"/>
    </w:rPr>
  </w:style>
  <w:style w:type="character" w:styleId="WW8Num36z0">
    <w:name w:val="WW8Num36z0"/>
    <w:qFormat/>
    <w:rPr>
      <w:b w:val="false"/>
      <w:i w:val="false"/>
      <w:color w:val="auto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1z3">
    <w:name w:val="WW8Num21z3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9z3">
    <w:name w:val="WW8Num39z3"/>
    <w:qFormat/>
    <w:rPr>
      <w:b w:val="fals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WW8Num26z3">
    <w:name w:val="WW8Num26z3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3">
    <w:name w:val="WW8Num2z3"/>
    <w:qFormat/>
    <w:rPr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0z0">
    <w:name w:val="WW8Num20z0"/>
    <w:qFormat/>
    <w:rPr>
      <w:u w:val="none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9z0">
    <w:name w:val="WW8Num19z0"/>
    <w:qFormat/>
    <w:rPr>
      <w:b w:val="fals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6z2">
    <w:name w:val="WW8Num6z2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 w:val="false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7z2">
    <w:name w:val="WW8Num7z2"/>
    <w:qFormat/>
    <w:rPr>
      <w:b/>
      <w:color w:val="000000"/>
    </w:rPr>
  </w:style>
  <w:style w:type="character" w:styleId="WW8Num7z1">
    <w:name w:val="WW8Num7z1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</w:rPr>
  </w:style>
  <w:style w:type="character" w:styleId="WW8Num5z2">
    <w:name w:val="WW8Num5z2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6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3z2">
    <w:name w:val="WW8Num3z2"/>
    <w:qFormat/>
    <w:rPr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38">
    <w:name w:val="xl38"/>
    <w:basedOn w:val="Normal"/>
    <w:qFormat/>
    <w:pPr>
      <w:spacing w:before="100" w:after="100"/>
      <w:jc w:val="center"/>
    </w:pPr>
    <w:rPr/>
  </w:style>
  <w:style w:type="paragraph" w:styleId="Domylnytekst">
    <w:name w:val="Domylny teks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n">
    <w:name w:val="dtn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Style7">
    <w:name w:val="Style7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1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2:00Z</dcterms:created>
  <dc:creator>dom pomocy społecznej mnichów</dc:creator>
  <dc:description/>
  <dc:language>en-US</dc:language>
  <cp:lastModifiedBy/>
  <cp:lastPrinted>2014-11-26T06:30:00Z</cp:lastPrinted>
  <dcterms:modified xsi:type="dcterms:W3CDTF">2015-11-17T08:25:23Z</dcterms:modified>
  <cp:revision>10</cp:revision>
  <dc:subject/>
  <dc:title>                                                                                                                      Załącznik Nr 15 do SIWZ</dc:title>
</cp:coreProperties>
</file>